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35168867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onz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Diretor do Departamento Técnico da Secretaria de Planejamento e Gestão.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5/2022, expedido e confeccionado pela Secretaria Municipal de Administração através do Departamento de Administração, objeto do Processo Administrativo nº 4916/2022, oriundo da Secretaria de Planejamento e Gestão para </w:t>
      </w:r>
      <w:r>
        <w:rPr>
          <w:rFonts w:cs="Arial Narrow" w:ascii="Arial Narrow" w:hAnsi="Arial Narrow"/>
          <w:b/>
          <w:i/>
          <w:sz w:val="22"/>
          <w:szCs w:val="22"/>
        </w:rPr>
        <w:t>EXECUÇÃO DE MURO DE CONTENÇÃO NA ESTRADA JOÃO BATISTA TEDESC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Muro Dirindi 01-03, VII – Muro Dirindi 02-03, VIII – Muro Dirindi 03-0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
          <w:bCs/>
          <w:sz w:val="22"/>
          <w:szCs w:val="22"/>
        </w:rPr>
        <w:t>ANDRÉ DA SILVA GONÇALVES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ressaltaram os técnicos que, o BDI apresentado pela empresa possui valores unitários lançados incorretamente, porém com a taxa total percentual do BDI de acordo com o exigido no edital (18,05%).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perguntou ao licitante presente se manifestaria o interesse em interpor recursos, o qual declarou abrir mão de recurso em relação a fase de habilitação e proposta de preços informando que poderia ser procedido a abertura do envelope da empresa habilitada. Em seguida a Sr.ª Presidente, após análise da documentação, realiza a abertura do envelope de proposta da empresa </w:t>
      </w:r>
      <w:r>
        <w:rPr>
          <w:rFonts w:cs="Arial" w:ascii="Arial Narrow" w:hAnsi="Arial Narrow"/>
          <w:b/>
          <w:sz w:val="22"/>
          <w:szCs w:val="22"/>
        </w:rPr>
        <w:t>CONSTRUTORA MICA RIO LTDA,</w:t>
      </w:r>
      <w:r>
        <w:rPr>
          <w:rFonts w:cs="Arial" w:ascii="Arial Narrow" w:hAnsi="Arial Narrow"/>
          <w:sz w:val="22"/>
          <w:szCs w:val="22"/>
        </w:rPr>
        <w:t xml:space="preserve"> que apresentou o valor de R$ 544.932,94 (Quinhentos e quarenta e quatro mil, novecentos e trinta e dois reais e nov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1T10:58:00Z</cp:lastPrinted>
  <dcterms:modified xsi:type="dcterms:W3CDTF">2022-08-11T13:58:00Z</dcterms:modified>
  <cp:revision>4</cp:revision>
  <dc:subject/>
  <dc:title>PREFEITURA MUNICIPAL DE SÃO JOSÉ DO VALE DO RIO PRETO</dc:title>
</cp:coreProperties>
</file>