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278675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dezenove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JOSIMARA ROCHA BARROS RIBEIR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8/2022, expedido e confeccionado pela Secretaria Municipal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b/>
          <w:sz w:val="22"/>
          <w:szCs w:val="22"/>
        </w:rPr>
        <w:t>OBRA DE CONSTRUÇÃO DO POSTO DE SAÚDE DA FAMÍLIA (PSF) NO BAIRRO DO POUSO ALEGRE, NO MUNICÍPIO DE SÃO JOSÉ DO VALE DO RIO PRETO – RJ, COM FORNECIMENTO DE MATERIAL E MÃO-DE-OBRA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PSF Pouso Alegre, II - Memoria de cálculo - PSF Pouso Alegre, III – Cronograma  - PSF Pouso Alegre, IV – BDI - PSF Pouso Alegre, V - Caderno de encargos - PSF Pouso Alegre, VI – Projeto Básico PSF Pouso Alegre – 01, VII – Projeto Básico PSF Pouso Alegre - 02, VIII – Projeto Básico PSF Pouso Alegre - 03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Documentação essa que se encontra disponível no endereço eletrônico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www.sjvriopreto.rj.gov.br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19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16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17/09/2022). </w:t>
      </w:r>
      <w:r>
        <w:rPr>
          <w:rFonts w:cs="Arial" w:ascii="Arial Narrow" w:hAnsi="Arial Narrow"/>
          <w:sz w:val="22"/>
          <w:szCs w:val="22"/>
        </w:rPr>
        <w:t xml:space="preserve">Compareceu ao certame as empresas: </w:t>
      </w:r>
      <w:r>
        <w:rPr>
          <w:rFonts w:cs="Arial" w:ascii="Arial Narrow" w:hAnsi="Arial Narrow"/>
          <w:b/>
          <w:sz w:val="22"/>
          <w:szCs w:val="22"/>
        </w:rPr>
        <w:t>CONSTRUTORA MICA RIO LTDA</w:t>
      </w:r>
      <w:r>
        <w:rPr>
          <w:rFonts w:cs="Arial" w:ascii="Arial Narrow" w:hAnsi="Arial Narrow"/>
          <w:sz w:val="22"/>
          <w:szCs w:val="22"/>
        </w:rPr>
        <w:t>, CNPJ: 00.384.114/0001-82, representada pelo Srº André Luiz Medeiro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14.568.417-26; </w:t>
      </w:r>
      <w:r>
        <w:rPr>
          <w:rFonts w:cs="Arial" w:ascii="Arial Narrow" w:hAnsi="Arial Narrow"/>
          <w:b/>
          <w:sz w:val="22"/>
          <w:szCs w:val="22"/>
        </w:rPr>
        <w:t>SECULUS CONSTRUTORA E PROJETOS LTDA</w:t>
      </w:r>
      <w:r>
        <w:rPr>
          <w:rFonts w:cs="Arial" w:ascii="Arial Narrow" w:hAnsi="Arial Narrow"/>
          <w:sz w:val="22"/>
          <w:szCs w:val="22"/>
        </w:rPr>
        <w:t xml:space="preserve">, CNPJ: nº 19.269.300/0001-07, representado pelo Srº Claudio Marinho Pinho Pontes, CPF nº 055.432.347-83;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 xml:space="preserve">, CNPJ: 40.993.476/0001-95, representado pelo Srº Josias Mendonça Ramos, CPF nº 741.141.747-53;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 xml:space="preserve">, CNPJ: 03.327.576/0001-56, representada pela Srª Tieli de Fátima dos Santos Simões, CPF nº 115.606.157-10 e </w:t>
      </w:r>
      <w:r>
        <w:rPr>
          <w:rFonts w:cs="Arial" w:ascii="Arial Narrow" w:hAnsi="Arial Narrow"/>
          <w:b/>
          <w:sz w:val="22"/>
          <w:szCs w:val="22"/>
        </w:rPr>
        <w:t>STANDARD INSTALAÇÃO E ACABAMENTOS</w:t>
      </w:r>
      <w:r>
        <w:rPr>
          <w:rFonts w:cs="Arial" w:ascii="Arial Narrow" w:hAnsi="Arial Narrow"/>
          <w:sz w:val="22"/>
          <w:szCs w:val="22"/>
        </w:rPr>
        <w:t>, CNPJ: 26.646.235/0001-49, representado pelo Srº Arthur Canto Neves, CPF nº 141.781.137-47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Ato contínuo, a Senhora Presidente solicitou aos representantes das Empresas presentes os envelopes de habilitação e de preços.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Após aberto o envelope de habilitação todos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s documentos foram separados por empresas, numerados e assinados por todos presentes e em seguida a Srª Presidente deu por paralisada a sessão às 12:20 horas conforme item 6.1.1.2 do edital para conferência das documentações presentes nos respectivos envelopes de habilitação, ficando a sessão remarcada para dia 21 de outubro às 10:00 horas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jvriopreto.rj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18:00Z</dcterms:created>
  <dc:creator>P.M.S.J.V.R.P.</dc:creator>
  <dc:description/>
  <cp:keywords/>
  <dc:language>en-US</dc:language>
  <cp:lastModifiedBy>Licitação</cp:lastModifiedBy>
  <cp:lastPrinted>2022-10-19T12:17:00Z</cp:lastPrinted>
  <dcterms:modified xsi:type="dcterms:W3CDTF">2022-10-19T15:17:00Z</dcterms:modified>
  <cp:revision>3</cp:revision>
  <dc:subject/>
  <dc:title>PREFEITURA MUNICIPAL DE SÃO JOSÉ DO VALE DO RIO PRETO</dc:title>
</cp:coreProperties>
</file>