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42417795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7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nov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Faço constar a presença de representantes das empresas que a presente sessão foi transmitida ao vivo e gravada via youtube oficial da prefeitura. Faço constar a participação apenas das empresas </w:t>
      </w:r>
      <w:r>
        <w:rPr>
          <w:rFonts w:cs="Arial" w:ascii="Arial Narrow" w:hAnsi="Arial Narrow"/>
          <w:b/>
          <w:sz w:val="22"/>
          <w:szCs w:val="22"/>
        </w:rPr>
        <w:t>STANDARD INSTALAÇÃO E ACABAMENTOS</w:t>
      </w:r>
      <w:r>
        <w:rPr>
          <w:rFonts w:cs="Arial" w:ascii="Arial Narrow" w:hAnsi="Arial Narrow"/>
          <w:sz w:val="22"/>
          <w:szCs w:val="22"/>
        </w:rPr>
        <w:t xml:space="preserve">, CNPJ: 26.646.235/0001-49, representado pelo Srº Arthur Canto Neves, CPF nº 141.781.137-47 e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>, CNPJ: 40.993.476/0001-95, representado pelo Srº Rodrigo Fraga Pinheiro, CPF nº 123.110.937-89. Ato contínuo, a Senhora Presidente iniciou os trabalhos apresentando aos presentes o andamento do certame e resumo das sessões anteriores e informou que, considerando observações feitas na última sessão e a não apresentação de recursos pelas partes interessadas que avançaria de fase para abertura de envelope de preços. Ato contínuo, foi ressaltado pela Senhora Presidente que somente a empresa MAXX ENGENHARIA LTDA, CNPJ: 40.993.476/0001-95, foi habilitada por todos membros da comissão e sendo assim, somente seria aberto o envelope de preços da mesma. Em seguida a Sr.ª Presidente, abriu o envelope e enviou para conferência das planilhas pelo setor técnico, que após análise, delibera em habilitar a empresa MAXX ENGENHARIA LTDA, no valor de R$ 902.620,18 (Novecentos e dois mil, seiscentos e vinte reais e dezoito centavos). Em seguida a Presidente tendo em vista o valor acima apresentado, declara como vencedora a empresa MAXX ENGENHARIA LTDA e questiona aos presentes se há intenção de manifestar recurso quanto aos documentos relativos à proposta de preço. Não havendo interessados presentes em manifestar recurso, a Senhora Presidente informa que a sessão seria paralisada para atendimento do art. 109, parágrafo 1º da lei 8.666/1993, deliberando em comunicar as demais empresas que não compareceram: CONSTRUTORA MICA RIO LTDA, SECULUS CONSTRUTORA E PROJETOS LTDA e RS RADIER ENGENHARIA E COMERCIO LTDA via e-mail e pelo Diário Oficial Municipal, do prazo para apreciação da documentação relativa à proposta de preços constante no envelope B – Proposta, e, se houver interesse, apresentar recurso contra a documentação. Ato contínuo, a continuação do presente certame fica agendando para o dia 07 de dezembro de 2022 às 14 horas respeitando o prazo de 5 (cinco) dias úteis, conforme legislação, com o devido aviso de continuação publicado nesta data em Diário Oficial Municipal, para prosseguimento do certame. Nada mais havendo a tratar a Senhora Presidente deu por paralisada o presente certame ficando o processo com vista franqueado aos interessados na Divisão de Licitaçã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5:00Z</dcterms:created>
  <dc:creator>P.M.S.J.V.R.P.</dc:creator>
  <dc:description/>
  <cp:keywords/>
  <dc:language>en-US</dc:language>
  <cp:lastModifiedBy>Licitação</cp:lastModifiedBy>
  <cp:lastPrinted>2022-11-25T10:56:00Z</cp:lastPrinted>
  <dcterms:modified xsi:type="dcterms:W3CDTF">2022-11-25T13:56:00Z</dcterms:modified>
  <cp:revision>3</cp:revision>
  <dc:subject/>
  <dc:title>PREFEITURA MUNICIPAL DE SÃO JOSÉ DO VALE DO RIO PRETO</dc:title>
</cp:coreProperties>
</file>