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3285484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9318946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