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210961129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55291333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